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ЛЬТИМЕДИЙНЫЕ ПРЕЗЕНТ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КТУАЛЬНЫЕ ПРОБЛЕМЫ ЗЕМЕЛЬНОГО ПРА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4.01 Юриспруд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/специальность: Правовое регулирование деятельности государственных органов и АП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47:00Z</dcterms:created>
  <dc:creator>Кубрак</dc:creator>
  <dc:description/>
  <cp:keywords/>
  <dc:language>en-US</dc:language>
  <cp:lastModifiedBy>Admin</cp:lastModifiedBy>
  <cp:lastPrinted>2021-10-14T18:46:00Z</cp:lastPrinted>
  <dcterms:modified xsi:type="dcterms:W3CDTF">2021-10-14T15:47:00Z</dcterms:modified>
  <cp:revision>2</cp:revision>
  <dc:subject/>
  <dc:title/>
</cp:coreProperties>
</file>